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A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E DE ENT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LO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el item maneja número de lote y este viene vacio, el sistema le genera un número de lote en forma automática, el número de lote estará compuesto por 5 caracteres numer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S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 el item maneja número de serie y este viene vacio, el sistema le genera un número de serie en forma automática, el número de serie estará compuesto por 5 caracteres numer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el seriado automatico, el sistema utiliza una cadena de 13 caracteres numericos que estan compuestos por; codigo rpx, número de lote y una sequencia númerica ascendente, quedando asi CCCCCLLLLLN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go Rpx: 121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Lote: 778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19077886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19077886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190778860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55:00Z</dcterms:created>
  <dc:creator>.</dc:creator>
  <dc:description/>
  <cp:keywords/>
  <dc:language>en-US</dc:language>
  <cp:lastModifiedBy>nn</cp:lastModifiedBy>
  <dcterms:modified xsi:type="dcterms:W3CDTF">2011-12-17T16:04:00Z</dcterms:modified>
  <cp:revision>15</cp:revision>
  <dc:subject/>
  <dc:title>GUIA DE USO</dc:title>
</cp:coreProperties>
</file>